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8323281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9221561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4084244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7104503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0510021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6225167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3608471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9274632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3178924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92266470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7369932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4477584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30360697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8678861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